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88476046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205630772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49618265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32510728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933844719"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